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Work Review Problems</w:t>
      </w:r>
    </w:p>
    <w:p>
      <w:pPr>
        <w:pStyle w:val="Normal"/>
        <w:rPr>
          <w:sz w:val="24"/>
          <w:u w:val="single"/>
        </w:rPr>
      </w:pPr>
      <w:r>
        <w:rPr>
          <w:sz w:val="24"/>
          <w:u w:val="single"/>
        </w:rPr>
      </w:r>
    </w:p>
    <w:p>
      <w:pPr>
        <w:pStyle w:val="Normal"/>
        <w:numPr>
          <w:ilvl w:val="0"/>
          <w:numId w:val="1"/>
        </w:numPr>
        <w:rPr>
          <w:sz w:val="24"/>
        </w:rPr>
      </w:pPr>
      <w:r>
        <w:rPr>
          <w:sz w:val="24"/>
        </w:rPr>
        <w:t>If a rocket is launched with a velocity of 8000 m/s, how high does it ri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You are running around a track at 5 km/h and then you increase your speed to 10 km/h.  By what factor did you increase your kinetic energ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A car (m=1500 kg) is traveling at 30 m/s and it has the same kinetic energy as a 4500kg truck.  What is the speed of the truc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A 2000 kg car is pulled 345 m up a hill that makes an angle of 15</w:t>
      </w:r>
      <w:r>
        <w:rPr>
          <w:rFonts w:eastAsia="Symbol" w:cs="Symbol" w:ascii="Symbol" w:hAnsi="Symbol"/>
          <w:sz w:val="24"/>
        </w:rPr>
        <w:t></w:t>
      </w:r>
      <w:r>
        <w:rPr>
          <w:sz w:val="24"/>
        </w:rPr>
        <w:t xml:space="preserve"> with the horizontal.  What is the gravitational potential energy of the car at the top of the hill?  Ignoring the effects of friction, when the car rolls back down the hill, what will be its speed at the botto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An arrow of mass 0.10 kg was fired horizontally from a height of 1.5 meters by an archer who exerted a force of 350 N on the bow string and pulled the string back 0.70 meters.  How far from the archer did the arrow 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A 75 kg person, starting from rest, slides down a 4 meter long incline at an angle of 35</w:t>
      </w:r>
      <w:r>
        <w:rPr>
          <w:rFonts w:eastAsia="Symbol" w:cs="Symbol" w:ascii="Symbol" w:hAnsi="Symbol"/>
          <w:sz w:val="24"/>
        </w:rPr>
        <w:t></w:t>
      </w:r>
      <w:r>
        <w:rPr>
          <w:sz w:val="24"/>
        </w:rPr>
        <w:t xml:space="preserve"> with the ground.  The person reaches the bottom at a speed of 6 m/s.  What percent of potential energy was converted to hea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A 4 kg ball starts from rest and rolls down a hill 3.5 meters high and up an adjoining hill 2.5 meters high.  What will be its speed when it reaches the top of the second hill?</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5:59:00Z</dcterms:created>
  <dc:creator>Campione</dc:creator>
  <dc:description/>
  <dc:language>en-US</dc:language>
  <cp:lastModifiedBy>Campione</cp:lastModifiedBy>
  <dcterms:modified xsi:type="dcterms:W3CDTF">2006-09-21T16:06:00Z</dcterms:modified>
  <cp:revision>5</cp:revision>
  <dc:subject/>
  <dc:title>Work Review Problems</dc:title>
</cp:coreProperties>
</file>